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Constitution and Principles of Democracy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The student will demonstrate an understanding of the historical development and current status of principles, institutions, and processes of political system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historic documents that guided the evolution of democratic government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he student will analyze historic documents to determine the basic principles of United States government and apply them to real-world situations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Declaration of Independence, Articles of Confederation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0_334012142"/>
                  <w:bookmarkStart w:id="1" w:name="__Fieldmark__0_334012142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1_334012142"/>
                  <w:bookmarkStart w:id="3" w:name="__Fieldmark__1_334012142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2_334012142"/>
                  <w:bookmarkStart w:id="5" w:name="__Fieldmark__2_334012142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3_334012142"/>
                  <w:bookmarkStart w:id="7" w:name="__Fieldmark__3_334012142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4_334012142"/>
                  <w:bookmarkStart w:id="9" w:name="__Fieldmark__4_334012142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5_334012142"/>
                  <w:bookmarkStart w:id="11" w:name="__Fieldmark__5_334012142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6_334012142"/>
                  <w:bookmarkStart w:id="13" w:name="__Fieldmark__6_334012142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7_334012142"/>
                  <w:bookmarkStart w:id="15" w:name="__Fieldmark__7_334012142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8_334012142"/>
                  <w:bookmarkStart w:id="17" w:name="__Fieldmark__8_334012142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9_334012142"/>
                  <w:bookmarkStart w:id="19" w:name="__Fieldmark__9_334012142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2225</wp:posOffset>
                      </wp:positionV>
                      <wp:extent cx="4800600" cy="10858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08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pt;margin-top:1.75pt;width:377.95pt;height:8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key democratic values and principles of democracy</w:t>
            </w:r>
            <w:r>
              <w:rPr/>
              <w:t xml:space="preserve"> by reading “Basic Concepts of Government” and “Landmark English Documents” in McClenaghan, </w:t>
            </w:r>
            <w:r>
              <w:rPr>
                <w:i/>
              </w:rPr>
              <w:t>Magruder’s</w:t>
            </w:r>
            <w:r>
              <w:rPr/>
              <w:t xml:space="preserve"> </w:t>
            </w:r>
            <w:r>
              <w:rPr>
                <w:i/>
              </w:rPr>
              <w:t>American Government</w:t>
            </w:r>
            <w:r>
              <w:rPr/>
              <w:t xml:space="preserve">, pages 28-30. Direct students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for each reading sel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the concept of democratic principles and values by placing the following definition on the chalkboard:</w:t>
            </w:r>
          </w:p>
          <w:p>
            <w:pPr>
              <w:pStyle w:val="Normal"/>
              <w:ind w:left="180" w:hanging="0"/>
              <w:rPr/>
            </w:pPr>
            <w:r>
              <w:rPr/>
              <w:t>values:  principles or ideas in which groups and individuals may believe strongly and which guide their respective behav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the differences between values and objects that are valuable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typical values for high school student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values that are shared by almost all people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 you think should be the relationship of values to gover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er students to their study of American history in middle school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cuments identified the values that are the basis for our government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ermine values that guided the development of democratic forms of government by distributing </w:t>
            </w:r>
            <w:r>
              <w:rPr>
                <w:b/>
              </w:rPr>
              <w:t>Resource Sheet CON1</w:t>
            </w:r>
            <w:r>
              <w:rPr/>
              <w:t xml:space="preserve">, “Documents of Democracy.” Direct students to analyze each document through a </w:t>
            </w:r>
            <w:r>
              <w:rPr>
                <w:u w:val="single"/>
              </w:rPr>
              <w:t>Jigsaw</w:t>
            </w:r>
            <w:r>
              <w:rPr/>
              <w:t xml:space="preserve"> activity using </w:t>
            </w:r>
            <w:r>
              <w:rPr>
                <w:b/>
              </w:rPr>
              <w:t>Resource Sheet CON2</w:t>
            </w:r>
            <w:r>
              <w:rPr/>
              <w:t>, “Democratic Values in Historic Documents.”  Review student responses as a class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relationships exist between these documents and the Universal Declaration of Human Rights?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905</wp:posOffset>
                      </wp:positionV>
                      <wp:extent cx="4789170" cy="731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908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1pt;margin-top:0.15pt;width:377.05pt;height:57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Enrich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Apply students’ analysis of the evolution of democratic principles</w:t>
            </w:r>
            <w:r>
              <w:rPr/>
              <w:t xml:space="preserve"> by directing students to complete </w:t>
            </w:r>
            <w:r>
              <w:rPr>
                <w:b/>
              </w:rPr>
              <w:t>Resource Sheet CON3</w:t>
            </w:r>
            <w:r>
              <w:rPr/>
              <w:t>, “Comparison of the Virginia Declaration of Rights and Democratic Values, 1776.”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analyze historic documents by having students reconvene in their expert groups and complete </w:t>
            </w:r>
            <w:r>
              <w:rPr>
                <w:b/>
              </w:rPr>
              <w:t>Resource Sheet CON4</w:t>
            </w:r>
            <w:r>
              <w:rPr/>
              <w:t>, “Historical Values in a Democracy.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</w:t>
            </w:r>
            <w:r>
              <w:rPr/>
              <w:t xml:space="preserve"> </w:t>
            </w:r>
            <w:r>
              <w:rPr>
                <w:i/>
              </w:rPr>
              <w:t>American Government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CON1</w:t>
            </w:r>
            <w:r>
              <w:rPr/>
              <w:t xml:space="preserve">, “Documents of Democracy”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CON2</w:t>
            </w:r>
            <w:r>
              <w:rPr/>
              <w:t>, “Democratic Values in Historic Documents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CON3</w:t>
            </w:r>
            <w:r>
              <w:rPr/>
              <w:t>, “Comparison of the Virginia Declaration of Rights and Democratic Values, 1776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CON4</w:t>
            </w:r>
            <w:r>
              <w:rPr/>
              <w:t>, “Historical Values in a Democracy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20"/>
        <w:szCs w:val="20"/>
      </w:rPr>
    </w:pPr>
    <w:r>
      <w:rPr>
        <w:rStyle w:val="PageNumber"/>
        <w:sz w:val="20"/>
        <w:szCs w:val="20"/>
      </w:rPr>
      <w:t>2008-9</w:t>
      <w:tab/>
      <w:t>CON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07:00Z</dcterms:created>
  <dc:creator>Millie</dc:creator>
  <dc:description/>
  <cp:keywords/>
  <dc:language>en-US</dc:language>
  <cp:lastModifiedBy>BCPS</cp:lastModifiedBy>
  <cp:lastPrinted>2008-08-10T11:17:00Z</cp:lastPrinted>
  <dcterms:modified xsi:type="dcterms:W3CDTF">2008-08-10T15:17:00Z</dcterms:modified>
  <cp:revision>6</cp:revision>
  <dc:subject/>
  <dc:title>Unit Overview</dc:title>
</cp:coreProperties>
</file>